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>Date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 7-5 No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7-5 Proportions and Similar Triangles</w:t>
      </w:r>
    </w:p>
    <w:p>
      <w:pPr>
        <w:pStyle w:val="Normal"/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514350</wp:posOffset>
                </wp:positionV>
                <wp:extent cx="3429000" cy="2450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450520"/>
                          <a:chOff x="0" y="0"/>
                          <a:chExt cx="3429000" cy="2450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9000" cy="245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871920" y="343080"/>
                            <a:ext cx="343080" cy="20116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343080"/>
                            <a:ext cx="1566720" cy="16956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200" y="2038320"/>
                            <a:ext cx="1909440" cy="3160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9880" y="1318320"/>
                            <a:ext cx="1095840" cy="18216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8800" y="1365840"/>
                            <a:ext cx="87120" cy="1008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1325160"/>
                            <a:ext cx="120600" cy="406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2240" y="2132280"/>
                            <a:ext cx="141120" cy="11484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2079000"/>
                            <a:ext cx="187920" cy="532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7840" y="1472400"/>
                            <a:ext cx="102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64512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00" y="1896840"/>
                            <a:ext cx="102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680" y="82692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1680" y="1102320"/>
                            <a:ext cx="13860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20268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00" y="0"/>
                              <a:ext cx="1116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0600" y="2179440"/>
                            <a:ext cx="13536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161640"/>
                              <a:ext cx="2736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06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20320" y="167760"/>
                            <a:ext cx="1116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81000" y="1616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16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67320" y="1849680"/>
                            <a:ext cx="14040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175320"/>
                              <a:ext cx="2736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" y="0"/>
                              <a:ext cx="1206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25840" y="145296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131184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223344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2065680"/>
                            <a:ext cx="27360" cy="26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8560" y="1324440"/>
                            <a:ext cx="1346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162000"/>
                              <a:ext cx="2664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16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12960" y="135180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11896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0.5pt;width:270pt;height:192.95pt" coordorigin="-540,810" coordsize="5400,3859">
                <v:rect id="shape_0" stroked="f" o:allowincell="f" style="position:absolute;left:-540;top:810;width:5399;height:385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33,1350" to="1372,4517" stroked="t" o:allowincell="f" style="position:absolute;flip:x">
                  <v:stroke color="navy" weight="19800" joinstyle="miter" endcap="flat"/>
                  <v:fill o:detectmouseclick="t" on="false"/>
                  <w10:wrap type="none"/>
                </v:line>
                <v:line id="shape_0" from="1373,1350" to="3839,4019" stroked="t" o:allowincell="f" style="position:absolute">
                  <v:stroke color="navy" weight="19800" joinstyle="miter" endcap="flat"/>
                  <v:fill o:detectmouseclick="t" on="false"/>
                  <w10:wrap type="none"/>
                </v:line>
                <v:line id="shape_0" from="832,4020" to="3838,4517" stroked="t" o:allowincell="f" style="position:absolute;flip:x">
                  <v:stroke color="navy" weight="19800" joinstyle="miter" endcap="flat"/>
                  <v:fill o:detectmouseclick="t" on="false"/>
                  <w10:wrap type="none"/>
                </v:line>
                <v:line id="shape_0" from="1066,2886" to="2791,3172" stroked="t" o:allowincell="f" style="position:absolute;flip:x">
                  <v:stroke color="navy" weight="19800" joinstyle="miter" endcap="flat"/>
                  <v:fill o:detectmouseclick="t" on="false"/>
                  <w10:wrap type="none"/>
                </v:line>
                <v:line id="shape_0" from="2198,2961" to="2334,3119" stroked="t" o:allowincell="f" style="position:absolute;flip:x">
                  <v:stroke color="navy" weight="19800" joinstyle="miter" endcap="flat"/>
                  <v:fill o:detectmouseclick="t" on="false"/>
                  <w10:wrap type="none"/>
                </v:line>
                <v:line id="shape_0" from="2146,2897" to="2335,2960" stroked="t" o:allowincell="f" style="position:absolute">
                  <v:stroke color="navy" weight="19800" joinstyle="miter" endcap="flat"/>
                  <v:fill o:detectmouseclick="t" on="false"/>
                  <w10:wrap type="none"/>
                </v:line>
                <v:line id="shape_0" from="2739,4168" to="2960,4348" stroked="t" o:allowincell="f" style="position:absolute;flip:x">
                  <v:stroke color="navy" weight="19800" joinstyle="miter" endcap="flat"/>
                  <v:fill o:detectmouseclick="t" on="false"/>
                  <w10:wrap type="none"/>
                </v:line>
                <v:line id="shape_0" from="2665,4084" to="2960,4167" stroked="t" o:allowincell="f" style="position:absolute">
                  <v:stroke color="navy" weight="198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5;top:3129;width:160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6;top:1826;width:146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;top:3797;width:160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;top:2112;width:146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69;top:2546;width:218;height:362">
                  <v:oval id="shape_0" fillcolor="red" stroked="t" o:allowincell="f" style="position:absolute;left:2769;top:2865;width:42;height:42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812;top:2546;width:175;height:29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2;top:4242;width:213;height:300">
                  <v:oval id="shape_0" fillcolor="red" stroked="t" o:allowincell="f" style="position:absolute;left:812;top:4497;width:42;height:41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42;top:4242;width:189;height:29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24;top:1074;width:176;height:300">
                  <v:oval id="shape_0" fillcolor="red" stroked="t" o:allowincell="f" style="position:absolute;left:1352;top:1329;width:41;height:41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224;top:1074;width:175;height:29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18;top:3723;width:222;height:318">
                  <v:oval id="shape_0" fillcolor="red" stroked="t" o:allowincell="f" style="position:absolute;left:3818;top:3999;width:42;height:41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3849;top:3723;width:189;height:29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2178;top:3098;width:41;height:4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125;top:2876;width:41;height:4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718;top:4327;width:41;height:4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642;top:4063;width:42;height:4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group id="shape_0" style="position:absolute;left:875;top:2896;width:212;height:300">
                  <v:oval id="shape_0" fillcolor="red" stroked="t" o:allowincell="f" style="position:absolute;left:1045;top:3151;width:41;height:42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75;top:2896;width:175;height:29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2315;top:2939;width:42;height:4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940;top:4147;width:41;height:4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Theorem 7.4-Triangle Proportionality Theorem</w:t>
      </w:r>
      <w:r>
        <w:rPr>
          <w:rFonts w:cs="Arial" w:ascii="Arial" w:hAnsi="Arial"/>
          <w:color w:val="000000"/>
        </w:rPr>
        <w:t>-If a line is parallel to one side of a triangle and intersects the other two sides, then it divides the two sides proportionall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42545</wp:posOffset>
            </wp:positionV>
            <wp:extent cx="1552575" cy="1762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156845</wp:posOffset>
                </wp:positionV>
                <wp:extent cx="1762125" cy="16465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646640"/>
                          <a:chOff x="0" y="0"/>
                          <a:chExt cx="1762200" cy="1646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62200" cy="164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5560" y="258480"/>
                            <a:ext cx="1508760" cy="184320"/>
                          </a:xfrm>
                          <a:prstGeom prst="line">
                            <a:avLst/>
                          </a:prstGeom>
                          <a:ln w="28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442440"/>
                            <a:ext cx="1033200" cy="926640"/>
                          </a:xfrm>
                          <a:prstGeom prst="line">
                            <a:avLst/>
                          </a:prstGeom>
                          <a:ln w="28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040" y="258480"/>
                            <a:ext cx="475560" cy="1110600"/>
                          </a:xfrm>
                          <a:prstGeom prst="line">
                            <a:avLst/>
                          </a:prstGeom>
                          <a:ln w="28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160" y="300960"/>
                            <a:ext cx="365760" cy="848880"/>
                          </a:xfrm>
                          <a:prstGeom prst="line">
                            <a:avLst/>
                          </a:prstGeom>
                          <a:ln w="28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3600" y="598320"/>
                            <a:ext cx="146160" cy="113040"/>
                          </a:xfrm>
                          <a:prstGeom prst="line">
                            <a:avLst/>
                          </a:prstGeom>
                          <a:ln w="28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598320"/>
                            <a:ext cx="27360" cy="148680"/>
                          </a:xfrm>
                          <a:prstGeom prst="line">
                            <a:avLst/>
                          </a:prstGeom>
                          <a:ln w="28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0000" y="598320"/>
                            <a:ext cx="128160" cy="106200"/>
                          </a:xfrm>
                          <a:prstGeom prst="line">
                            <a:avLst/>
                          </a:prstGeom>
                          <a:ln w="28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598320"/>
                            <a:ext cx="45720" cy="134640"/>
                          </a:xfrm>
                          <a:prstGeom prst="line">
                            <a:avLst/>
                          </a:prstGeom>
                          <a:ln w="28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840" y="1266840"/>
                            <a:ext cx="23112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838800"/>
                            <a:ext cx="18468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920" y="8136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15192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800" y="1135440"/>
                            <a:ext cx="36360" cy="28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44440"/>
                            <a:ext cx="36360" cy="28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428760"/>
                            <a:ext cx="36720" cy="28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355040"/>
                            <a:ext cx="36360" cy="28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697320"/>
                            <a:ext cx="36360" cy="28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32960"/>
                            <a:ext cx="36720" cy="28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690120"/>
                            <a:ext cx="36720" cy="28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718200"/>
                            <a:ext cx="36720" cy="28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286920"/>
                            <a:ext cx="36360" cy="28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584280"/>
                            <a:ext cx="36720" cy="28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584280"/>
                            <a:ext cx="36720" cy="28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2.35pt;width:138.75pt;height:129.65pt" coordorigin="5580,247" coordsize="2775,2593">
                <v:rect id="shape_0" stroked="f" o:allowincell="f" style="position:absolute;left:5580;top:247;width:2774;height:259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762,654" to="8137,943" stroked="t" o:allowincell="f" style="position:absolute;flip:x">
                  <v:stroke color="navy" weight="28080" joinstyle="miter" endcap="flat"/>
                  <v:fill o:detectmouseclick="t" on="false"/>
                  <w10:wrap type="none"/>
                </v:line>
                <v:line id="shape_0" from="5762,944" to="7388,2402" stroked="t" o:allowincell="f" style="position:absolute">
                  <v:stroke color="navy" weight="28080" joinstyle="miter" endcap="flat"/>
                  <v:fill o:detectmouseclick="t" on="false"/>
                  <w10:wrap type="none"/>
                </v:line>
                <v:line id="shape_0" from="7388,654" to="8136,2402" stroked="t" o:allowincell="f" style="position:absolute;flip:x">
                  <v:stroke color="navy" weight="28080" joinstyle="miter" endcap="flat"/>
                  <v:fill o:detectmouseclick="t" on="false"/>
                  <w10:wrap type="none"/>
                </v:line>
                <v:line id="shape_0" from="7001,721" to="7576,2057" stroked="t" o:allowincell="f" style="position:absolute;flip:x">
                  <v:stroke color="navy" weight="28080" joinstyle="miter" endcap="flat"/>
                  <v:fill o:detectmouseclick="t" on="false"/>
                  <w10:wrap type="none"/>
                </v:line>
                <v:line id="shape_0" from="7145,1189" to="7374,1366" stroked="t" o:allowincell="f" style="position:absolute;flip:x">
                  <v:stroke color="navy" weight="28080" joinstyle="miter" endcap="flat"/>
                  <v:fill o:detectmouseclick="t" on="false"/>
                  <w10:wrap type="none"/>
                </v:line>
                <v:line id="shape_0" from="7375,1189" to="7417,1422" stroked="t" o:allowincell="f" style="position:absolute">
                  <v:stroke color="navy" weight="28080" joinstyle="miter" endcap="flat"/>
                  <v:fill o:detectmouseclick="t" on="false"/>
                  <w10:wrap type="none"/>
                </v:line>
                <v:line id="shape_0" from="7706,1189" to="7907,1355" stroked="t" o:allowincell="f" style="position:absolute;flip:x">
                  <v:stroke color="navy" weight="28080" joinstyle="miter" endcap="flat"/>
                  <v:fill o:detectmouseclick="t" on="false"/>
                  <w10:wrap type="none"/>
                </v:line>
                <v:line id="shape_0" from="7908,1189" to="7979,1400" stroked="t" o:allowincell="f" style="position:absolute">
                  <v:stroke color="navy" weight="28080" joinstyle="miter" endcap="flat"/>
                  <v:fill o:detectmouseclick="t" on="false"/>
                  <w10:wrap type="none"/>
                </v:line>
                <v:shape id="shape_0" stroked="f" o:allowincell="f" style="position:absolute;left:6824;top:2242;width:363;height:5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8;top:1568;width:290;height:5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0;top:375;width:146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4;top:486;width:146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972;top:2035;width:56;height:4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110;top:632;width:56;height:4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733;top:922;width:57;height:43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361;top:2381;width:56;height:43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116;top:1345;width:56;height:43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389;top:1401;width:57;height:43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677;top:1334;width:57;height:43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951;top:1378;width:57;height:4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548;top:699;width:56;height:43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346;top:1167;width:57;height:43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879;top:1167;width:57;height:43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4445</wp:posOffset>
            </wp:positionV>
            <wp:extent cx="3314700" cy="23488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50165</wp:posOffset>
            </wp:positionV>
            <wp:extent cx="3133725" cy="12382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Theorem 7.5-Converse of the triangle proportionality Theorem</w:t>
      </w:r>
      <w:r>
        <w:rPr>
          <w:rFonts w:cs="Arial" w:ascii="Arial" w:hAnsi="Arial"/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f a line divides two sides of a triangle proportionally, then the line is parallel to the third side.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45720</wp:posOffset>
            </wp:positionV>
            <wp:extent cx="2486025" cy="17621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38500</wp:posOffset>
            </wp:positionH>
            <wp:positionV relativeFrom="paragraph">
              <wp:posOffset>76200</wp:posOffset>
            </wp:positionV>
            <wp:extent cx="3276600" cy="41910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53340</wp:posOffset>
            </wp:positionV>
            <wp:extent cx="3549650" cy="36576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51765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95pt" to="26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2.6pt" to="59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0</wp:posOffset>
                </wp:positionH>
                <wp:positionV relativeFrom="paragraph">
                  <wp:posOffset>15176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1.95pt" to="280.4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285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12.6pt" to="313.4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AD || CY?______</w:t>
        <w:tab/>
        <w:tab/>
        <w:tab/>
        <w:tab/>
        <w:tab/>
        <w:t>Is ER || HT?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2705100" cy="208597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Midsegment</w:t>
      </w:r>
      <w:r>
        <w:rPr>
          <w:rFonts w:cs="Arial" w:ascii="Arial" w:hAnsi="Arial"/>
        </w:rPr>
        <w:t>—of a triangle is a segment whose endpoints are the midpoints of two sides of a triang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289560</wp:posOffset>
            </wp:positionV>
            <wp:extent cx="2057400" cy="158623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Theorem 7.6—Triangle Midsegment theorem</w:t>
      </w:r>
      <w:r>
        <w:rPr>
          <w:rFonts w:cs="Arial" w:ascii="Arial" w:hAnsi="Arial"/>
        </w:rPr>
        <w:t>—A midsegment of a triangle is parallel to one side of the triangle, and its length is ½ the length of that s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137795</wp:posOffset>
            </wp:positionV>
            <wp:extent cx="1670685" cy="200977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15240</wp:posOffset>
            </wp:positionV>
            <wp:extent cx="2331085" cy="378269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 problem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6:37:00Z</dcterms:created>
  <dc:creator>udsd</dc:creator>
  <dc:description/>
  <cp:keywords/>
  <dc:language>en-US</dc:language>
  <cp:lastModifiedBy>udsd</cp:lastModifiedBy>
  <cp:lastPrinted>2008-02-07T07:31:00Z</cp:lastPrinted>
  <dcterms:modified xsi:type="dcterms:W3CDTF">2008-02-07T12:46:00Z</dcterms:modified>
  <cp:revision>7</cp:revision>
  <dc:subject/>
  <dc:title>Name____________________________</dc:title>
</cp:coreProperties>
</file>